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8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  <w:tab/>
      </w:r>
    </w:p>
    <w:p>
      <w:pPr>
        <w:pStyle w:val="Style8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 января 2015 год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954"/>
        <w:gridCol w:w="3402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Число избирателей,</w:t>
              <w:br/>
              <w:t>участников референдум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"/>
        <w:gridCol w:w="5946"/>
        <w:gridCol w:w="2835"/>
        <w:gridCol w:w="56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ркутск, в том числ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53 88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Ленин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2 57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Октябрь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6 69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Правобережны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3 9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Свердловский административный ок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0 7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ратс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1 6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город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 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а Саянс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 6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Свирск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 6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Тулу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 2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Усолье-Сибирск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6 7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Усть-Илим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7 34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город Черемхо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 0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нгарск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8 26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Балага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 2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одайбо и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 0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р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 1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Жигало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 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лар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 78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 3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кут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1 1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Иркутской области      «Казачинско-Ле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 87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тан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 25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чуг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 7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ире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7 0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Куйтунский район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5 5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Мамско-Чу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 59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 3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уд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 94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хо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 14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Слюдян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 2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айше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 34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улу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 75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оль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 9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Усть-Илим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 67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утское муниципальное образовани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 46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униципальное образование</w:t>
              <w:br/>
              <w:t xml:space="preserve"> «Усть-Удинский район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 7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емхов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 3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нское районное муницип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 3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ховский муниципальны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 79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Алар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 16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аяндаев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 3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оха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 8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уку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 2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Осин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 17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Эхирит-Булагатский район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 6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 878 6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3"/>
        <w:gridCol w:w="163"/>
        <w:gridCol w:w="299"/>
        <w:gridCol w:w="1116"/>
        <w:gridCol w:w="283"/>
        <w:gridCol w:w="3119"/>
      </w:tblGrid>
      <w:tr>
        <w:trPr>
          <w:cantSplit w:val="true"/>
        </w:trPr>
        <w:tc>
          <w:tcPr>
            <w:tcW w:w="50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убернатор Иркут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В. Ерощенко</w:t>
            </w:r>
          </w:p>
        </w:tc>
      </w:tr>
      <w:tr>
        <w:trPr>
          <w:cantSplit w:val="true"/>
        </w:trPr>
        <w:tc>
          <w:tcPr>
            <w:tcW w:w="5013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3"/>
        <w:gridCol w:w="1116"/>
        <w:gridCol w:w="283"/>
        <w:gridCol w:w="3119"/>
      </w:tblGrid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</w:rPr>
              <w:t xml:space="preserve">Председатель Избирательной комиссии </w:t>
            </w:r>
            <w:r>
              <w:rPr>
                <w:sz w:val="27"/>
                <w:szCs w:val="27"/>
              </w:rPr>
              <w:t>Иркутской области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8"/>
              <w:rPr/>
            </w:pPr>
            <w:r>
              <w:rPr/>
              <w:t>Э.И. Девицкий</w:t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11" w:firstLine="211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rFonts w:ascii="Times New Roman" w:hAnsi="Times New Roman" w:cs="Times New Roman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2"/>
      <w:vertAlign w:val="superscript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/>
  </w:style>
  <w:style w:type="paragraph" w:styleId="Style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5:37:00Z</dcterms:created>
  <dc:creator>ГАС ВЫБОРЫ</dc:creator>
  <dc:description/>
  <cp:keywords/>
  <dc:language>en-US</dc:language>
  <cp:lastModifiedBy>priur38</cp:lastModifiedBy>
  <cp:lastPrinted>2014-07-17T09:33:00Z</cp:lastPrinted>
  <dcterms:modified xsi:type="dcterms:W3CDTF">2015-01-19T09:53:00Z</dcterms:modified>
  <cp:revision>38</cp:revision>
  <dc:subject/>
  <dc:title>                                             </dc:title>
</cp:coreProperties>
</file>