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sz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cantSplit w:val="true"/>
        </w:trPr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8"/>
              <w:rPr/>
            </w:pPr>
            <w:r>
              <w:rPr/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7 июня 2012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91/1025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Иркутск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ых выборов в единый день голос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Иркутской области 14 октября 2012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пунктом 2 постановления Центральной избирательной комиссии Российской Федерации от 30 мая  2012 года №</w:t>
      </w:r>
      <w:r>
        <w:rPr>
          <w:sz w:val="28"/>
          <w:szCs w:val="28"/>
        </w:rPr>
        <w:t xml:space="preserve"> 126/967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октября 2012 года», 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Комплекс мероприятий по подготовке и проведению муниципальных выборов в единый день голосования в Иркутской области 14 октября 2012 года (прилагается).</w:t>
      </w:r>
    </w:p>
    <w:p>
      <w:pPr>
        <w:pStyle w:val="3"/>
        <w:ind w:firstLine="720"/>
        <w:rPr>
          <w:spacing w:val="-4"/>
          <w:szCs w:val="28"/>
        </w:rPr>
      </w:pPr>
      <w:r>
        <w:rPr/>
        <w:t xml:space="preserve">2. </w:t>
      </w:r>
      <w:r>
        <w:rPr>
          <w:bCs/>
        </w:rPr>
        <w:t xml:space="preserve">Возложить контроль за выполнением настоящего постановления на </w:t>
      </w:r>
      <w:r>
        <w:rPr>
          <w:spacing w:val="-4"/>
          <w:szCs w:val="28"/>
        </w:rPr>
        <w:t>секретаря Избирательной комиссии Иркутской области Л.И. Шавенкову.</w:t>
      </w:r>
    </w:p>
    <w:p>
      <w:pPr>
        <w:pStyle w:val="TextBody"/>
        <w:spacing w:lineRule="auto" w:line="360"/>
        <w:ind w:firstLine="720"/>
        <w:rPr/>
      </w:pPr>
      <w:r>
        <w:rPr/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262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5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 постановлению Избирательной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омиссии Иркутской области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от 7 июня 2012 года № 91/1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муниципальных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день голосования в Иркут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 октября 201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кращения:</w:t>
      </w:r>
    </w:p>
    <w:p>
      <w:pPr>
        <w:pStyle w:val="Normal"/>
        <w:rPr/>
      </w:pPr>
      <w:r>
        <w:rPr/>
        <w:t xml:space="preserve">Муниципальные выборы – муниципальные выборы в Иркутской области 14  октября 2012 года </w:t>
      </w:r>
    </w:p>
    <w:p>
      <w:pPr>
        <w:pStyle w:val="Normal"/>
        <w:jc w:val="both"/>
        <w:rPr/>
      </w:pPr>
      <w:r>
        <w:rPr/>
        <w:t xml:space="preserve">Комиссия – Избирательная комиссия Иркутской области </w:t>
      </w:r>
    </w:p>
    <w:p>
      <w:pPr>
        <w:pStyle w:val="Normal"/>
        <w:jc w:val="both"/>
        <w:rPr/>
      </w:pPr>
      <w:r>
        <w:rPr/>
        <w:t>ТИК – территориальная избирательная комисс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Избирательной комиссии Иркут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и информации о назначении, подготовке и ходе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своевременным размещением на интернет-сайтах ТИК информации о подготовке и проведении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сроков проведения конкретных избирательных действ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Игна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рассмотрением ТИК обращений о нарушении избирательных прав граждан, поступивших в ходе подготовки и проведения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х комиссий и их должностных лиц в период подготовки и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одной информации ТИК о подготовке и проведении  муниципальных выбор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вопросов по обеспечению избирательных прав граждан в ходе подготовки муниципальных выбор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октября 2012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ым комиссиям в подготовке и проведени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нятие примерного календарного плана  мероприятий по подготовке и проведению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2012 г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«Рабочего блокнота члена участковой избирательной комиссии на муниципальных выборах в Иркутской области 14 октября 2012 года»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12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.Д. Краински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примерного перечня документов, необходимых для работы ТИК в период проведения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 2012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учебно-методического пособия «Организация муниципальных выборов в Иркутской области 14 октября 2012 года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июля 2012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П. Жуковски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ринятием решений о назначении муниципальных выборов и их опубликованием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2012 г. 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о финансировании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– август 2012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ТИК в использовании территориального фрагмента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бор и обобщение информации о выдвижении и регистрации кандид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– август 2012 г.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Г. Расчет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внутренних дел по Иркутской области, Байкальского банка Сберегательного банка РФ, Управления Министерства юстиции Российской Федерации по Иркутской области о проведении муниципальных выборов и перечне избираемых органов местного самоуправления на территории област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назначения выб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казание методической помощи ТИК в организации обучения членов избирательных комиссий, организатор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муниципальных избирательных камп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П. Жуковский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ТИК в организации информационно-разъяснительной деятельност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а с председателями ТИК по вопросам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2012 г.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устовых семинаров с членами территориальных, окружных и участковых избирательных комисс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ТИК по вопросам обеспечения избирательных прав отдельных категорий избирателей (военнослужащих, избирателей, являющихся инвалидами и др.)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/>
            </w:pPr>
            <w:r>
              <w:rPr>
                <w:spacing w:val="-4"/>
              </w:rPr>
              <w:t>Оказание методической помощи ТИК по вопросам контро-ля за соблюдением порядка проведения предвыборной агитац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Оказание содействия ТИК по вопросам оснащения технологическим оборудованием участковых избирательных комиссий и обеспечения их готовности к проведению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е сопровождение подготовки и проведения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Комиссии и в газете «Право выбора» информации о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дготовка обобщенной информационно-аналитической справки о подготовке и проведени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3 октября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 ходе подготовки)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0 октября 2012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М. Кучён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вместно с ТИК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12 г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.Д. Кра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И. Тимофеев 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Проведение консультаций по вопросам подготовки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 выборов. Списки избирателей. Избирательные округа. Избирательные участки. Избирательные комисси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объединения. Выдвижение и регистрация кандидатов. Статус кандидат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ормирование избирателей и предвыборная агитац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выборов. Работа контрольно-ревизионной службы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П. Ануфри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ые бюллетени. Подготовка и утверждение формы и текста бюллетен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осование и определение результат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Пенюшкин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ГАС «Выборы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Анализ итогов муниципальных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октября 2012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информации о работе избирательных комиссий с обращениями, поступившими в ходе подготовки и проведения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октября 2012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муниципальных выбор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При наличии судебных сп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Тимофе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Кадашников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tabs>
          <w:tab w:val="clear" w:pos="708"/>
          <w:tab w:val="left" w:pos="1275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ркутской области </w:t>
        <w:tab/>
        <w:t>Л.И. Шавенк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1:39:00Z</dcterms:created>
  <dc:creator>PavelE</dc:creator>
  <dc:description/>
  <dc:language>en-US</dc:language>
  <cp:lastModifiedBy>Ирина Шевченко</cp:lastModifiedBy>
  <cp:lastPrinted>2012-06-08T10:57:00Z</cp:lastPrinted>
  <dcterms:modified xsi:type="dcterms:W3CDTF">2012-06-08T01:58:00Z</dcterms:modified>
  <cp:revision>4</cp:revision>
  <dc:subject/>
  <dc:title>Проект</dc:title>
</cp:coreProperties>
</file>