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left="0" w:hanging="0"/>
        <w:rPr>
          <w:b w:val="false"/>
          <w:b w:val="false"/>
          <w:sz w:val="28"/>
        </w:rPr>
      </w:pPr>
      <w:r>
        <w:rPr>
          <w:sz w:val="28"/>
        </w:rPr>
        <w:t>ИЗБИРАТЕЛЬНАЯ КОМИССИЯ ИРКУТСКОЙ ОБЛАСТИ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398"/>
      </w:tblGrid>
      <w:tr>
        <w:trPr>
          <w:cantSplit w:val="true"/>
        </w:trPr>
        <w:tc>
          <w:tcPr>
            <w:tcW w:w="9468" w:type="dxa"/>
            <w:gridSpan w:val="2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8"/>
              <w:rPr/>
            </w:pPr>
            <w:r>
              <w:rPr/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507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sz w:val="28"/>
              </w:rPr>
              <w:t>27 декабря 2011 года</w:t>
            </w:r>
          </w:p>
        </w:tc>
        <w:tc>
          <w:tcPr>
            <w:tcW w:w="4398" w:type="dxa"/>
            <w:tcBorders/>
          </w:tcPr>
          <w:p>
            <w:pPr>
              <w:pStyle w:val="Normal"/>
              <w:tabs>
                <w:tab w:val="clear" w:pos="708"/>
                <w:tab w:val="left" w:pos="2805" w:leader="none"/>
                <w:tab w:val="right" w:pos="4182" w:leader="none"/>
              </w:tabs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74/881</w:t>
            </w:r>
          </w:p>
        </w:tc>
      </w:tr>
    </w:tbl>
    <w:p>
      <w:pPr>
        <w:pStyle w:val="3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. Иркутск</w:t>
      </w:r>
    </w:p>
    <w:p>
      <w:pPr>
        <w:pStyle w:val="3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О </w:t>
      </w:r>
      <w:r>
        <w:rPr>
          <w:b/>
          <w:sz w:val="28"/>
          <w:szCs w:val="28"/>
        </w:rPr>
        <w:t xml:space="preserve">Комплексе мероприятий по подготовке и проведению муниципальны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боров на территории Иркутской области 4 марта 2012 года</w:t>
      </w:r>
    </w:p>
    <w:p>
      <w:pPr>
        <w:pStyle w:val="141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6"/>
          <w:sz w:val="28"/>
          <w:szCs w:val="28"/>
        </w:rPr>
        <w:t>В соответствии с пунктом 2 постановления Центральной избирательной комиссии Российской Федерации от 21 декабря 2011 года №</w:t>
      </w:r>
      <w:r>
        <w:rPr>
          <w:sz w:val="28"/>
          <w:szCs w:val="28"/>
        </w:rPr>
        <w:t xml:space="preserve"> 79/626-6 «О Комплексе мероприятий Центральной избирательной комиссии Российской Федерации по подготовке и проведению выборов в субъектах Российской Федерации 4 марта 2012 года», руководствуясь пунктом 10 статьи 23 Федерального закона «Об основных гарантиях избирательных прав и права на участие в референдуме граждан Российской Федерации», частью 1 статьи 10 Закона Иркутской области «Об Избирательной комиссии Иркутской области», Избирательная комиссия Иркутской области</w:t>
      </w:r>
    </w:p>
    <w:p>
      <w:pPr>
        <w:pStyle w:val="TextBody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ПОСТАНОВЛЯ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Утвердить Комплекс мероприятий по подготовке и проведению муниципальных выборов на территории Иркутской области 4 марта 2012 года (прилагается).</w:t>
      </w:r>
    </w:p>
    <w:p>
      <w:pPr>
        <w:pStyle w:val="3"/>
        <w:ind w:firstLine="720"/>
        <w:rPr>
          <w:spacing w:val="-4"/>
          <w:szCs w:val="28"/>
        </w:rPr>
      </w:pPr>
      <w:r>
        <w:rPr/>
        <w:t xml:space="preserve">2. </w:t>
      </w:r>
      <w:r>
        <w:rPr>
          <w:bCs/>
        </w:rPr>
        <w:t xml:space="preserve">Возложить контроль за выполнением настоящего постановления на </w:t>
      </w:r>
      <w:r>
        <w:rPr>
          <w:spacing w:val="-4"/>
          <w:szCs w:val="28"/>
        </w:rPr>
        <w:t>секретаря Избирательной комиссии Иркутской области Л.И. Шавенкову.</w:t>
      </w:r>
    </w:p>
    <w:p>
      <w:pPr>
        <w:pStyle w:val="TextBody"/>
        <w:spacing w:lineRule="auto" w:line="360"/>
        <w:ind w:firstLine="720"/>
        <w:rPr/>
      </w:pPr>
      <w:r>
        <w:rPr/>
        <w:t>3. Опубликовать настоящее постановление в журнале «Вестник Избирательной комиссии Иркутской области».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420"/>
        <w:gridCol w:w="2623"/>
      </w:tblGrid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бирательной комисс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кутской области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Игнатенко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бирательной комисс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кутской области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И. Шавенкова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08" w:top="1134" w:footer="0" w:bottom="5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5908040</wp:posOffset>
                </wp:positionH>
                <wp:positionV relativeFrom="page">
                  <wp:posOffset>269875</wp:posOffset>
                </wp:positionV>
                <wp:extent cx="3399155" cy="8763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9155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5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4345"/>
                            </w:tblGrid>
                            <w:tr>
                              <w:trPr>
                                <w:trHeight w:val="1380" w:hRule="atLeast"/>
                              </w:trPr>
                              <w:tc>
                                <w:tcPr>
                                  <w:tcW w:w="10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kern w:val="2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kern w:val="2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</w:rPr>
                                    <w:t>Прилож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kern w:val="2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</w:rPr>
                                    <w:t>к постановлению Избирательно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kern w:val="2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</w:rPr>
                                    <w:t>комиссии Иркут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kern w:val="2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</w:rPr>
                                    <w:t>от 27 декабря 2011 года № 74/88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65pt;height:69pt;mso-wrap-distance-left:9pt;mso-wrap-distance-right:9pt;mso-wrap-distance-top:0pt;mso-wrap-distance-bottom:0pt;margin-top:21.25pt;mso-position-vertical-relative:page;margin-left:465.2pt;mso-position-horizontal-relative:margin">
                <v:fill opacity="0f"/>
                <v:textbox inset="0in,0in,0in,0in">
                  <w:txbxContent>
                    <w:tbl>
                      <w:tblPr>
                        <w:tblW w:w="535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4345"/>
                      </w:tblGrid>
                      <w:tr>
                        <w:trPr>
                          <w:trHeight w:val="1380" w:hRule="atLeast"/>
                        </w:trPr>
                        <w:tc>
                          <w:tcPr>
                            <w:tcW w:w="10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kern w:val="2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4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kern w:val="2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kern w:val="2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</w:rPr>
                              <w:t>к постановлению Избирательно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kern w:val="2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</w:rPr>
                              <w:t>комиссии Иркут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kern w:val="2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</w:rPr>
                              <w:t>от 27 декабря 2011 года № 74/88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мплекс мероприятий по подготовке и проведению муниципальных выбор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территории Иркутской области 4 марта 2012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Сокращения:</w:t>
      </w:r>
    </w:p>
    <w:p>
      <w:pPr>
        <w:pStyle w:val="Normal"/>
        <w:rPr/>
      </w:pPr>
      <w:r>
        <w:rPr/>
        <w:t xml:space="preserve">Муниципальные выборы – муниципальные выборы на территории Иркутской области 4 марта 2012 года </w:t>
      </w:r>
    </w:p>
    <w:p>
      <w:pPr>
        <w:pStyle w:val="Normal"/>
        <w:jc w:val="both"/>
        <w:rPr/>
      </w:pPr>
      <w:r>
        <w:rPr/>
        <w:t xml:space="preserve">Комиссия – Избирательная комиссия Иркутской области </w:t>
      </w:r>
    </w:p>
    <w:p>
      <w:pPr>
        <w:pStyle w:val="Normal"/>
        <w:jc w:val="both"/>
        <w:rPr/>
      </w:pPr>
      <w:r>
        <w:rPr/>
        <w:t>ТИК – территориальная избирательная комисс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7475"/>
        <w:gridCol w:w="3867"/>
        <w:gridCol w:w="3014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рок исполнения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1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здел 1. Контроль за соблюдением избирательных прав граждан Российской Федераци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ри подготовке и проведении муниципальных выборов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мещение на сайте Избирательной комиссии Иркутско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сти сведений о назначении муниципальных выборов 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 мере назначения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И. Шавенк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 Лют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.А. Земскова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 за ходом подготовки и проведения муниципальных выборов  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соответствии с календарными планами с учетом сроков проведения конкретных избирательных действий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.В. Игнатенк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.И. Шавенкова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 Лют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контроля за рассмотрением ТИК обращений о нарушении избирательных прав граждан, поступивших в ходе подготовки и проведения муниципальных выборов  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 муниципальных избирательных кампаний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.И. Тимофее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Д. Кадашникова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мотрение жалоб на решения и действия (бездействие)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ых комиссий и их должностных лиц в период подготовки и проведения муниципальных выборов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сроки, установленные законодательством (при поступлении жалоб)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.И. Тимофее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Д. Кадашникова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7475"/>
        <w:gridCol w:w="3867"/>
        <w:gridCol w:w="3014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 сводной информации о работе ТИК по подготовке и проведению  муниципальных выборов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недельно (по пятницам), до дня голосования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.И. Шавенкова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 Лют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Д. Кадашнико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Ю. Гуськ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А. Земсков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мотрение на заседании Комиссии вопросов по обеспечению избирательных прав граждан в ходе подготовки муниципальных выборов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 марта 2012 г.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.И. Шавенкова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 Лют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А. Земск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Ю. Гуськ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Д. Кадашникова </w:t>
            </w:r>
          </w:p>
        </w:tc>
      </w:tr>
      <w:tr>
        <w:trPr/>
        <w:tc>
          <w:tcPr>
            <w:tcW w:w="1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здел 2. Оказание правовой, методической, информационной, организационно-технической помощ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збирательным комиссиям в подготовке и проведении муниципальных выборов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ятие примерного календарного плана  мероприятий по подготовке и проведению муниципальных выборов 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1 декабря 2011 г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.И. Шавенко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 Пенюшкин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контроля за принятием решений о назначении муниципальных выборов и их опубликованием 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екабрь 2011 г.  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.А. Бокань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бор информации о финансировании муниципальных выборов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екабрь 2011 г. –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январь 2012 г. 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Ю. Гуськ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4 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готовка образцов решений, принимаемых территориальными избирательными комиссиями в период подготовки и проведения муниципальных выборов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 муниципальных избирательных кампаний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Д. Кадашникова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.В. Пенюшкина 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.5 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бор и обобщение информации о выдвижении и регистрации кандида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екабрь 2011 г. –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 2012 г.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 Бокань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Г. Расчетина 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7475"/>
        <w:gridCol w:w="3867"/>
        <w:gridCol w:w="3014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формирование руководства Главного управления внутренних дел по Иркутской области, Байкальского банка Сберегательного банка РФ, Управления Министерства юстиции Российской Федерации по Иркутской области о проведении муниципальных выборов и перечне избираемых органов местного самоуправления на территории области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сле назначения выборов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.И. Шавенкова 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Ю. Гуськова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 Люта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казание содействия ТИК в использовании территориального фрагмента ГАС «Выборы»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есь период муниципальных избирательных кампаний 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А. Земсков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8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казание содействия ТИК в информационно-разъяснительной деятельности в ходе подготовки и проведения муниципальных выборов 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 муниципальных избирательных кампаний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И. Тимофеев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А. Лютая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9 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ведение кустовых семинаров с членами территориальных, окружных и участковых избирательных комиссий 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отдельному плану 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И. Тимофеев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И. Шавенкова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 Лютая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Д. Кадашникова </w:t>
            </w:r>
          </w:p>
        </w:tc>
      </w:tr>
      <w:tr>
        <w:trPr/>
        <w:tc>
          <w:tcPr>
            <w:tcW w:w="1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Раздел 3. Информационное сопровождение подготовки и проведения муниципальных выборов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змещение на сайте Комиссии и в газете «Право выбора» информации о ходе подготовки и проведения муниципальных выборов 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 муниципальных избирательных кампаний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Д. Краинск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 Лют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А. Земсков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дготовка обобщенной информационно-аналитической справки о ходе подготовки и проведения муниципальных выборов 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 1 марта 2012 год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(о ходе подготовки к выборам) до 10 марта 2012 года (о результатах выборов)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.И. Шавенко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 Лют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А. Земск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Д. Кадашникова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ализация совместно с ТИК плана взаимодействия Избирательной комиссии Иркутской области с иркутскими региональными отделениями общероссийских общественных организаций инвалидов на 2009–2011 годы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 муниципальных избирательных кампаний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И. Тимофее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 Лютая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7475"/>
        <w:gridCol w:w="3867"/>
        <w:gridCol w:w="3014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пресс-релизов для представителей СМИ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 муниципальных избирательных кампаний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Д. Краинск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Н. Шпикалов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пресс-конференций, брифингов с представителями СМИ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 муниципальных избирательных кампаний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Игнатенк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.И. Тимофеев 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готовка и организация работы информационного центра Комиссии 4 марта 2012 года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</w:t>
            </w:r>
            <w:r>
              <w:rPr/>
              <w:t>–</w:t>
            </w:r>
            <w:r>
              <w:rPr>
                <w:sz w:val="28"/>
                <w:szCs w:val="28"/>
              </w:rPr>
              <w:t>5 марта 2012 года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И. Тимофее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.Д. Краински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 Лют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А. Земскова</w:t>
            </w:r>
          </w:p>
        </w:tc>
      </w:tr>
      <w:tr>
        <w:trPr/>
        <w:tc>
          <w:tcPr>
            <w:tcW w:w="1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4. Проведение консультаций по вопросам подготовки муниципальных выборов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значение выборов. Списки избирателей. Избирательные округа. Избирательные участки. Избирательные комиссии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 муниципальных избирательных кампаний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М. Кучён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 Бокан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А. Земск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Д. Кадашников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збирательные объединения. Выдвижение и регистрация кандидатов. Статус кандидатов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 муниципальных избирательных кампаний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И. Шавенк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Д. Кадашник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.В. Пенюшкина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формирование избирателей и предвыборная агитация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 муниципальных избирательных кампаний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Д. Кадашник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А. Лютая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Финансирование выборов. Работа контрольно-ревизионной службы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 муниципальных избирательных кампаний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И. Тимофее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П. Ануфриева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5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збирательные бюллетени. Подготовка и утверждение формы и текста бюллетеня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 муниципальных избирательных кампаний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И. Шавенк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 Бокан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Д. Кадашникова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6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лосование и определение результатов выборов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 муниципальных избирательных кампаний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И. Шавенк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 Пенюшки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Д. Кадашникова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7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пользование ГАС «Выборы»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 муниципальных избирательных кампаний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.А. Земскова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7475"/>
        <w:gridCol w:w="3867"/>
        <w:gridCol w:w="3014"/>
      </w:tblGrid>
      <w:tr>
        <w:trPr/>
        <w:tc>
          <w:tcPr>
            <w:tcW w:w="1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Раздел 5. Анализ итогов муниципальных выборов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.1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дготовка информации о предварительных итогах муниципальных выборов 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 марта 2012 года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М. Кучён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.И. Шавенко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А. Земсков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.2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ссмотрение на заседании Комиссии информации о работе избирательных комиссий с обращениями, поступившими в ходе подготовки и проведения муниципальных выборов 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 20 марта 2012 года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И. Тимофее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Д. Кадашникова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.3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бор и обобщение судебной практики по итогам муниципальных выбор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 мере завершения судебных заседаний</w:t>
            </w:r>
          </w:p>
          <w:p>
            <w:pPr>
              <w:pStyle w:val="Normal"/>
              <w:jc w:val="both"/>
              <w:rPr/>
            </w:pPr>
            <w:r>
              <w:rPr>
                <w:spacing w:val="-6"/>
                <w:sz w:val="28"/>
                <w:szCs w:val="28"/>
              </w:rPr>
              <w:t>(при наличии судебных споров)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И. Тимофее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Д. Кадашникова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Секретарь Избирательной комиссии Иркутской области </w:t>
        <w:tab/>
        <w:tab/>
        <w:tab/>
        <w:tab/>
        <w:tab/>
        <w:tab/>
        <w:tab/>
        <w:tab/>
        <w:t xml:space="preserve">           Л.И. Шавенкова</w:t>
      </w:r>
    </w:p>
    <w:sectPr>
      <w:headerReference w:type="default" r:id="rId4"/>
      <w:headerReference w:type="first" r:id="rId5"/>
      <w:type w:val="nextPage"/>
      <w:pgSz w:orient="landscape" w:w="16838" w:h="11906"/>
      <w:pgMar w:left="1440" w:right="536" w:gutter="0" w:header="709" w:top="1139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701" w:hanging="0"/>
      <w:jc w:val="center"/>
      <w:outlineLvl w:val="5"/>
    </w:pPr>
    <w:rPr>
      <w:b/>
      <w:sz w:val="3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00">
    <w:name w:val="Font Style100"/>
    <w:qFormat/>
    <w:rPr>
      <w:rFonts w:ascii="Times New Roman" w:hAnsi="Times New Roman" w:cs="Times New Roman"/>
      <w:b/>
      <w:bCs/>
      <w:color w:val="000000"/>
      <w:sz w:val="34"/>
      <w:szCs w:val="3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141">
    <w:name w:val="Текст 14-1"/>
    <w:basedOn w:val="Addressee"/>
    <w:qFormat/>
    <w:pPr>
      <w:spacing w:lineRule="auto" w:line="360" w:before="0" w:after="120"/>
      <w:ind w:left="0" w:firstLine="680"/>
      <w:jc w:val="both"/>
    </w:pPr>
    <w:rPr>
      <w:rFonts w:ascii="Times New Roman" w:hAnsi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04:06:00Z</dcterms:created>
  <dc:creator>PavelE</dc:creator>
  <dc:description/>
  <dc:language>en-US</dc:language>
  <cp:lastModifiedBy>Ирина Шевченко</cp:lastModifiedBy>
  <cp:lastPrinted>2011-12-28T12:05:00Z</cp:lastPrinted>
  <dcterms:modified xsi:type="dcterms:W3CDTF">2011-12-28T04:06:00Z</dcterms:modified>
  <cp:revision>2</cp:revision>
  <dc:subject/>
  <dc:title>Проект</dc:title>
</cp:coreProperties>
</file>