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sz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cantSplit w:val="true"/>
        </w:trPr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8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2 марта 2015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67/839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Иркутск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ыборов в единый день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ркутской области 13 сентября 2015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муниципальных выборов в единый день голосования в Иркутской области 13 сентября 2015 года (прилагается).</w:t>
      </w:r>
    </w:p>
    <w:p>
      <w:pPr>
        <w:pStyle w:val="3"/>
        <w:ind w:firstLine="720"/>
        <w:rPr>
          <w:spacing w:val="-4"/>
          <w:szCs w:val="28"/>
        </w:rPr>
      </w:pPr>
      <w:r>
        <w:rPr/>
        <w:t xml:space="preserve">2. </w:t>
      </w:r>
      <w:r>
        <w:rPr>
          <w:bCs/>
        </w:rPr>
        <w:t xml:space="preserve">Возложить контроль за выполнением настоящего постановления на </w:t>
      </w:r>
      <w:r>
        <w:rPr>
          <w:spacing w:val="-4"/>
          <w:szCs w:val="28"/>
        </w:rPr>
        <w:t>секретаря Избирательной комиссии Иркутской области Л.И. Шавенкову.</w:t>
      </w:r>
    </w:p>
    <w:p>
      <w:pPr>
        <w:pStyle w:val="TextBody"/>
        <w:spacing w:lineRule="auto" w:line="360"/>
        <w:ind w:firstLine="720"/>
        <w:rPr/>
      </w:pPr>
      <w:r>
        <w:rPr/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постановлением Избирательной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омиссии Иркутской области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15 года № 67/8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муниципальных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день голосования в Иркут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rPr/>
      </w:pPr>
      <w:r>
        <w:rPr/>
        <w:t xml:space="preserve">Муниципальные выборы – муниципальные выборы в Иркутской области 13 сентября 2015 года </w:t>
      </w:r>
    </w:p>
    <w:p>
      <w:pPr>
        <w:pStyle w:val="Normal"/>
        <w:jc w:val="both"/>
        <w:rPr/>
      </w:pPr>
      <w:r>
        <w:rPr/>
        <w:t xml:space="preserve">Комиссия – Избирательная комиссия Иркутской области </w:t>
      </w:r>
    </w:p>
    <w:p>
      <w:pPr>
        <w:pStyle w:val="Normal"/>
        <w:jc w:val="both"/>
        <w:rPr/>
      </w:pPr>
      <w:r>
        <w:rPr/>
        <w:t>ТИК – территориальная избирательная комиссия</w:t>
      </w:r>
    </w:p>
    <w:p>
      <w:pPr>
        <w:pStyle w:val="Normal"/>
        <w:rPr/>
      </w:pPr>
      <w:r>
        <w:rPr/>
        <w:t xml:space="preserve">УИК – участковая избирательная комиссия 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Комиссии информации о назначении, подготовке и ходе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своевременным размещением на интернет-сайтах ТИК информации о подготовке и проведении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своевременным размещением на интернет-сайте Комиссии обязательных сведений о поступлении и расходовании средств избирательных фондов кандидатов на муниципальных выборах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сентябр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рассмотрением ТИК обращений о нарушении избирательных прав граждан, поступивших в ходе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Штурнев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комиссий и их должностных лиц в период подготовки и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одной информации ТИК о подготовке и проведении  муниципальных выбор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по пятницам), с 8 мая 2015 г. до дня голосов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онной записки по результатам рассмотрения заявлений о защите избирательных прав граждан в ходе подготовки муниципальных выборов 13 сентября 2015 года   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Комиссии вопроса о работе ТИК в период выдвижения и регистрации кандидатов в ходе избирательных кампан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Комиссии вопроса о готовности избирательных комиссий Иркутской области к проведению муниципальных выборов в единый день голосования 13 сентября 2015 года (в режиме видеоконференции)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ентября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ониторинга формирования и расходования  средств избирательных фондов кандидатов на муниципальных выборах 13 сентября 2015 год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сентябр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бирательным комиссиям и другим участникам избирательного процесса по вопрос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и и проведения муниципальных выборо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примерного календарного плана  мероприятий по подготовке и проведению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 2015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учебно-методического пособия «Организация муниципальных выборов в Иркутской области 13 сентября  2015 года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30 мая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Кузнец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бачё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00"/>
                <w:b w:val="false"/>
                <w:sz w:val="28"/>
                <w:szCs w:val="28"/>
              </w:rPr>
              <w:t>Подготовка памятки для члена УИК «Обеспечение членами УИК информирования избирателей и контроля за соблюдением на территории избирательного участка порядка проведения агитации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н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Кузнец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00"/>
                <w:b w:val="false"/>
                <w:b w:val="false"/>
                <w:sz w:val="28"/>
                <w:szCs w:val="28"/>
              </w:rPr>
            </w:pPr>
            <w:r>
              <w:rPr>
                <w:rStyle w:val="FontStyle100"/>
                <w:b w:val="false"/>
                <w:sz w:val="28"/>
                <w:szCs w:val="28"/>
              </w:rPr>
              <w:t>Подготовка учебно-методического пособия для члена УИК «Организация и проведение досрочного голосования на избирательном участке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н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имерного перечня документов, необходимых для работы ТИК в период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4 мая 2015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ринятием решений о назначении муниципальных выборов и их опубликованием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2015 г.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о финансировании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– июль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8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ИК в использовании КСА ТИК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9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обобщение информации о выдвижении и регистрации кандидат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– июль 2015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арышни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Расчет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Министерства внутренних дел РФ по Иркутской области, Байкальского банка Сберегательного банка РФ, Управления Министерства юстиции РФ по Иркутской области о проведении муниципальных выборов и перечне избираемых органов местного самоуправления на территории Иркутской област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назначения выб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казание методической помощи ТИК в организации обучения членов избирательных комиссий, организатор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ь период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Кузнецо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ТИК в организации информационно-разъяснительной деятельност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овещания с председателями (заместителями председателей, секретарями) ТИК по вопросам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Комиссии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ыездных учебно-практических семинаров с членами территориальных, окружных и участковых избирательных комисс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ТИК по вопросам обеспечения избирательных прав отдельных категорий избирателей (военнослужащих, избирателей, являющихся инвалидами, и др.)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Роман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4"/>
              </w:rPr>
            </w:pPr>
            <w:r>
              <w:rPr>
                <w:spacing w:val="-4"/>
              </w:rPr>
              <w:t>Оказание методической помощи ТИК по вопросам контроля за соблюдением порядка проведения предвыборной агитац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Оказание содействия ТИК по вопросам оснащения технологическим оборудованием участковых избирательных комиссий и обеспечения их готовности к проведению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Проведение семинара с представителями региональных и местных отделений политических парт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Комиссии и в газете «Право выбора» информации о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дготовка обобщенной информационно-аналитической справки о подготовке и проведени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12 сентября 2015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 ходе подготовк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18 сентября 2015 г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вместно с ТИК плана взаимодействия Комиссии с иркутскими региональными отделениями общероссийских общественных организаций инвалидов на 2015 г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В. Романо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информационного центра Комиссии в единый день голосования 13 сентября 2015 год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абиров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роведение консультаций по вопросам подготовк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выборов. Списки избирателей. Избирательные округа. Избирательные участки. Избирательные комисс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бирательные объединения. Выдвижение и регистрация кандидатов. Статус кандидат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избирателей и предвыборная агитац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инансирование выборов. Работа контрольно-ревизионной службы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бюллетени. Подготовка и утверждение формы и текста избирательного бюллетен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сование и определение результат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Анализ итогов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сентября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информации о работе избирательных комиссий с обращениями, поступившим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октября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Штурнев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муниципальны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и наличии судебных сп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статистических материалов о ходе подготовки и проведени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о 30 октября 2015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онно-аналитической записки по результатам досрочного голосования на муниципальных выборах 2015 год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ктябр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12758" w:leader="none"/>
        </w:tabs>
        <w:rPr/>
      </w:pPr>
      <w:r>
        <w:rPr>
          <w:sz w:val="28"/>
          <w:szCs w:val="28"/>
        </w:rPr>
        <w:t xml:space="preserve">Иркутской области </w:t>
        <w:tab/>
        <w:t>Л.И. Шавен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8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5:00Z</dcterms:created>
  <dc:creator>PavelE</dc:creator>
  <dc:description/>
  <cp:keywords/>
  <dc:language>en-US</dc:language>
  <cp:lastModifiedBy>ShevchenkoI</cp:lastModifiedBy>
  <cp:lastPrinted>2015-03-06T10:48:00Z</cp:lastPrinted>
  <dcterms:modified xsi:type="dcterms:W3CDTF">2015-03-12T09:39:00Z</dcterms:modified>
  <cp:revision>14</cp:revision>
  <dc:subject/>
  <dc:title>Проект</dc:title>
</cp:coreProperties>
</file>