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sz w:val="28"/>
        </w:rPr>
        <w:t>ИЗБИРАТЕЛЬНАЯ КОМИССИЯ ИРКУТСКОЙ ОБЛАСТ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>
          <w:cantSplit w:val="true"/>
        </w:trPr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8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3 марта 2014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42/588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Иркутск</w:t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ыборов в единый день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ркутской области 14 сентября 201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муниципальных выборов в единый день голосования в Иркутской области 14 сентября 2014 года (прилагается).</w:t>
      </w:r>
    </w:p>
    <w:p>
      <w:pPr>
        <w:pStyle w:val="3"/>
        <w:ind w:firstLine="720"/>
        <w:rPr>
          <w:spacing w:val="-4"/>
          <w:szCs w:val="28"/>
        </w:rPr>
      </w:pPr>
      <w:r>
        <w:rPr/>
        <w:t xml:space="preserve">2. </w:t>
      </w:r>
      <w:r>
        <w:rPr>
          <w:bCs/>
        </w:rPr>
        <w:t xml:space="preserve">Возложить контроль за выполнением настоящего постановления на </w:t>
      </w:r>
      <w:r>
        <w:rPr>
          <w:spacing w:val="-4"/>
          <w:szCs w:val="28"/>
        </w:rPr>
        <w:t>секретаря Избирательной комиссии Иркутской области Л.И. Шавенкову.</w:t>
      </w:r>
    </w:p>
    <w:p>
      <w:pPr>
        <w:pStyle w:val="TextBody"/>
        <w:spacing w:lineRule="auto" w:line="360"/>
        <w:ind w:firstLine="720"/>
        <w:rPr/>
      </w:pPr>
      <w:r>
        <w:rPr/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62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постановлением Избирательной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комиссии Иркутской области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марта 2014 года № 42/5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муниципальных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диный день голосования в Иркут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14 года</w:t>
      </w:r>
    </w:p>
    <w:p>
      <w:pPr>
        <w:pStyle w:val="Normal"/>
        <w:rPr/>
      </w:pPr>
      <w:r>
        <w:rPr/>
        <w:t>Сокращения:</w:t>
      </w:r>
    </w:p>
    <w:p>
      <w:pPr>
        <w:pStyle w:val="Normal"/>
        <w:rPr/>
      </w:pPr>
      <w:r>
        <w:rPr/>
        <w:t xml:space="preserve">Муниципальные выборы – муниципальные выборы в Иркутской области 14 сентября 2014 года </w:t>
      </w:r>
    </w:p>
    <w:p>
      <w:pPr>
        <w:pStyle w:val="Normal"/>
        <w:jc w:val="both"/>
        <w:rPr/>
      </w:pPr>
      <w:r>
        <w:rPr/>
        <w:t xml:space="preserve">Комиссия – Избирательная комиссия Иркутской области </w:t>
      </w:r>
    </w:p>
    <w:p>
      <w:pPr>
        <w:pStyle w:val="Normal"/>
        <w:jc w:val="both"/>
        <w:rPr/>
      </w:pPr>
      <w:r>
        <w:rPr/>
        <w:t>ТИК –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Комиссии информации о назначении, подготовке и ходе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своевременным размещением на интернет-сайтах ТИК информации о подготовке и проведении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рассмотрением ТИК обращений о нарушении избирательных прав граждан, поступивших в ходе подготовки и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Штурнев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комиссий и их должностных лиц в период подготовки и проведения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одной информации ТИК о подготовке и проведении  муниципальных выбор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по пятницам), с 1 мая 2014 г. до дня голосов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вопросов по обеспечению избирательных прав граждан в ходе подготовки муниципальных выборов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 10 сентября  2014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Комиссии вопроса о готовности избирательных комиссий Иркутской области к проведению муниципальных выборов в единый день голосования 14 сентября 2014 год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ентября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Комиссии вопроса о практике работы избирательных комиссий Иркутской области по регистрации кандидатов и муниципальных списков кандидат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бирательным комиссиям и другим участникам избирательного процесса по вопрос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и проведения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примерного календарного плана  мероприятий по подготовке и проведению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 2014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учебно-методического пособия «Организация муниципальных выборов в Иркутской области 14 сентября  2014 года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30 мая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бачёв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имерного перечня документов, необходимых для работы ТИК в период проведения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5 мая 2014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принятием решений о назначении муниципальных выборов и их опубликованием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юнь 2014 г.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о финансировании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юнь – июль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6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в использовании КСА ТИК ГАС «Выборы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7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обобщение информации о выдвижении и регистрации кандидатов и муниципальных списков кандидат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– июль 2014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арышни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Расчет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руководства Главного управления внутренних дел по Иркутской области, Байкальского банка Сберегательного банка РФ, Управления Министерства юстиции Российской Федерации по Иркутской области о проведении муниципальных выборов и перечне избираемых органов местного самоуправления на территории Иркутской област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назначения выб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казание методической помощи ТИК в организации обучения членов избирательных комиссий, организатор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ь период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ТИК в организации информационно-разъяснительной деятельности в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урса лекций и практических занятий с председателями ТИК по вопросам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2014 г., в рамках обучающего форум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Аппарат Комиссии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устовых семинаров с членами территориальных, окружных и участковых избирательных комисс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ТИК по вопросам обеспечения избирательных прав отдельных категорий избирателей (военнослужащих, избирателей, являющихся инвалидами и др.)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4"/>
              </w:rPr>
            </w:pPr>
            <w:r>
              <w:rPr>
                <w:spacing w:val="-4"/>
              </w:rPr>
              <w:t>Оказание методической помощи ТИК по вопросам контроля за соблюдением порядка проведения предвыборной агитац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М.В. Штурнева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Оказание содействия ТИК по вопросам оснащения технологическим оборудованием участковых избирательных комиссий и обеспечения их готовности к проведению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Оказание методической помощи по вопросам организации работы по размещению заказов на поставки товаров, выполнение работ, оказание услуг для нужд избирательных комиссий Иркутской области в период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Проведение семинара с представителями региональных и местных отделений политических парт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сайте Комиссии и в газете «Право выбора» информации о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А. Саби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дготовка обобщенной информационно-аналитической справки о подготовке и проведени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13 сентября 2014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 ходе подготовк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20 сентября 2014 г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овместно с ТИК плана взаимодействия Комиссии с иркутскими региональными отделениями общероссийских общественных организаций инвалидов на 2014 г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Проведение консультаций по вопросам подготовк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выборов. Списки избирателей. Избирательные округа. Избирательные участки. Избирательные комисс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бирательные объединения. Выдвижение и регистрация кандидатов, муниципальных списков кандидатов. Статус кандидат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 избирателей и предвыборная агитац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выборов. Работа контрольно-ревизионной служб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Дмитр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Ануфри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ые бюллетени. Подготовка и утверждение формы и текста бюллетен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сование и определение результат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ГАС «Выборы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Анализ итогов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сентября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информации о работе избирательных комиссий с обращениями, поступившими в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 октября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Штурнева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бобщение судебной практики по итогам муниципальны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и наличии судебных сп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Дмитри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статистических материалов о ходе подготовки и проведени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До 30 октября 2014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Барышникова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ркутской области </w:t>
        <w:tab/>
        <w:t>Л.И. Шавен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5:00Z</dcterms:created>
  <dc:creator>PavelE</dc:creator>
  <dc:description/>
  <dc:language>en-US</dc:language>
  <cp:lastModifiedBy>Tihonova</cp:lastModifiedBy>
  <cp:lastPrinted>2014-03-07T10:48:00Z</cp:lastPrinted>
  <dcterms:modified xsi:type="dcterms:W3CDTF">2014-03-13T10:19:00Z</dcterms:modified>
  <cp:revision>3</cp:revision>
  <dc:subject/>
  <dc:title>Проект</dc:title>
</cp:coreProperties>
</file>