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/>
      </w:pPr>
      <w:r>
        <w:rPr>
          <w:sz w:val="28"/>
        </w:rPr>
        <w:t>ИЗБИРАТЕЛЬНАЯ КОМИССИЯ ИРКУТСКОЙ ОБЛАСТИ</w:t>
      </w:r>
      <w:r>
        <w:rPr>
          <w:b w:val="false"/>
          <w:sz w:val="28"/>
        </w:rPr>
        <w:t xml:space="preserve">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3 ноября 2010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40/442</w:t>
            </w:r>
          </w:p>
        </w:tc>
      </w:tr>
    </w:tbl>
    <w:p>
      <w:pPr>
        <w:pStyle w:val="31"/>
        <w:ind w:hanging="0"/>
        <w:jc w:val="center"/>
        <w:rPr>
          <w:b/>
          <w:b/>
        </w:rPr>
      </w:pPr>
      <w:r>
        <w:rPr>
          <w:b/>
        </w:rPr>
        <w:t>г. Иркутск</w:t>
      </w:r>
    </w:p>
    <w:p>
      <w:pPr>
        <w:pStyle w:val="3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го дня голосования на территории Иркут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марта 2011 года</w:t>
      </w:r>
    </w:p>
    <w:p>
      <w:pPr>
        <w:pStyle w:val="141"/>
        <w:spacing w:lineRule="auto" w:line="24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2 постановления Центральной избирательной комиссии Российской Федерации от 19 октября 2010 года № 222/1487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3 марта 2011 года», 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мплекс мероприятий по подготовке и проведению единого дня голосования на территории Иркутской области 13 марта 2011 года (прилагается)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2. Контроль за исполнением настоящего постановления возложить на секретаря Избирательной комиссии Иркутской области А.М. Кучёнова.</w:t>
      </w:r>
    </w:p>
    <w:p>
      <w:pPr>
        <w:pStyle w:val="31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szCs w:val="28"/>
        </w:rPr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480"/>
        <w:rPr/>
      </w:pPr>
      <w:r>
        <w:rPr/>
        <w:t>Председатель комиссии</w:t>
        <w:tab/>
        <w:tab/>
        <w:tab/>
        <w:tab/>
        <w:tab/>
        <w:t xml:space="preserve">              Л.И. Шавен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lang w:val="en-US"/>
        </w:rPr>
      </w:pPr>
      <w:r>
        <w:rPr>
          <w:lang w:val="en-US"/>
        </w:rPr>
        <w:t>Секретарь комиссии</w:t>
        <w:tab/>
        <w:tab/>
        <w:tab/>
        <w:tab/>
        <w:tab/>
        <w:tab/>
        <w:tab/>
        <w:t xml:space="preserve">    А.М. Кучёнов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>
          <w:trHeight w:val="138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к постановлению Избирательной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комиссии Иркутской области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от 23 ноября 2010 года № 40/4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одготовке и проведению единого д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лосования на территории Иркутской области 13 марта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21"/>
        <w:gridCol w:w="3934"/>
        <w:gridCol w:w="251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Избирательной комиссии Иркут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и (далее – Комиссия) сведений о выборах, назначенных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сроков проведения конкретных избирательны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ассмотрением обращений о нарушении избирательных прав граждан, поступивших в ходе подготовки и проведения выборов в Иркут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бирательных комиссий и их должно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водной информации о ходе подготовки выборов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по пятницам), до дня голос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лушивание на заседании Комиссии в соответствии с планом работы на полугодие ряда территориальных избирательных комиссий о работе по обеспечению избирательных прав граждан в ходе подготовки к муниципальным выборам в Иркутской области, назначенным на 13 марта 2011 го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рта 2011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Оказание правовой, методической, информационной, организационно-технической помощ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тельным комиссиям в подготовке и проведении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лана организационно-технических мероприятий по подготовке и проведению 13 марта 2011 года </w:t>
            </w:r>
            <w:r>
              <w:rPr>
                <w:bCs/>
                <w:sz w:val="28"/>
                <w:szCs w:val="28"/>
              </w:rPr>
              <w:t xml:space="preserve">дополнительных выборов депутата Законодательного Собр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ркутской области по одномандатному избирательном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у № 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ан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лана мероприятий по методическому обеспечению муниципальных выборов в Иркутской области 13 марта 2011 го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аном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сайте Комиссии оперативной информации о ходе подготовки и проведения выборов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обобщенной аналитической информации о ходе подготовки и проведения выборов в Иркутской обла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2 марта 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ходе подготовки к выбор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марта 201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результатах выбор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лана взаимодействия Избирательной комиссии Иркутской области с иркутскими региональными отделениями общероссийских общественных организаций инвалидов на 2009–2011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пик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рганизация работы информационного центра Комиссии в единый день голосования 13 марта 2011 го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</w:t>
            </w:r>
            <w:r>
              <w:rPr/>
              <w:t>–</w:t>
            </w:r>
            <w:r>
              <w:rPr>
                <w:sz w:val="28"/>
                <w:szCs w:val="28"/>
              </w:rPr>
              <w:t>14 марта 2011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Д. Краи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Анализ итогов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вы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ркут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рта 2011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общение судебной практики по итогам вы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завершения судебных заседаний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(при наличии судебных спор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Избирательной комиссии Иркутской области</w:t>
        <w:tab/>
        <w:tab/>
        <w:tab/>
        <w:tab/>
        <w:tab/>
        <w:tab/>
        <w:tab/>
        <w:tab/>
        <w:tab/>
        <w:t>А.М. Кучён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Heading3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/>
  </w:style>
  <w:style w:type="paragraph" w:styleId="4">
    <w:name w:val="Стиль4"/>
    <w:basedOn w:val="Normal"/>
    <w:qFormat/>
    <w:pPr/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pacing w:val="-4"/>
      <w:sz w:val="28"/>
      <w:szCs w:val="28"/>
    </w:rPr>
  </w:style>
  <w:style w:type="paragraph" w:styleId="Style7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4:00Z</dcterms:created>
  <dc:creator>Андреева Е.А.</dc:creator>
  <dc:description/>
  <dc:language>en-US</dc:language>
  <cp:lastModifiedBy>ТИК</cp:lastModifiedBy>
  <cp:lastPrinted>2010-11-23T16:45:00Z</cp:lastPrinted>
  <dcterms:modified xsi:type="dcterms:W3CDTF">2010-11-23T08:45:00Z</dcterms:modified>
  <cp:revision>3</cp:revision>
  <dc:subject/>
  <dc:title>Проект </dc:title>
</cp:coreProperties>
</file>