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ИРКУТ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9468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5 апреля 2010 год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right" w:pos="4182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27/349</w:t>
            </w:r>
          </w:p>
        </w:tc>
      </w:tr>
    </w:tbl>
    <w:p>
      <w:pPr>
        <w:pStyle w:val="3"/>
        <w:ind w:hanging="0"/>
        <w:jc w:val="center"/>
        <w:rPr>
          <w:b/>
          <w:b/>
        </w:rPr>
      </w:pPr>
      <w:r>
        <w:rPr>
          <w:b/>
        </w:rPr>
        <w:t>г. Иркутск</w:t>
      </w:r>
    </w:p>
    <w:p>
      <w:pPr>
        <w:pStyle w:val="3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Комплексе мероприятий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го дня голосования на территории Иркут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октября 2010 года</w:t>
      </w:r>
    </w:p>
    <w:p>
      <w:pPr>
        <w:pStyle w:val="141"/>
        <w:spacing w:lineRule="auto" w:line="24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частью 1 статьи 10 Закона Иркутской области «Об Избирательной комиссии Иркутской области», Избирательная комиссия Иркутской област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Комплекс мероприятий по подготовке и проведению единого дня голосования на территории Иркутской области 10 октября 2010 года (прилагается)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2. Контроль за исполнением настоящего постановления возложить на секретаря Избирательной комиссии Иркутской области А.М. Кучёнова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szCs w:val="28"/>
        </w:rPr>
        <w:t>3. Опубликовать настоящее постановление в журнале «Вестник Избирательной комиссии Иркутской области»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1"/>
        <w:widowControl/>
        <w:spacing w:lineRule="auto" w:line="360"/>
        <w:rPr/>
      </w:pPr>
      <w:r>
        <w:rPr>
          <w:szCs w:val="28"/>
        </w:rPr>
        <w:t>Заместитель председателя комиссии</w:t>
        <w:tab/>
        <w:tab/>
        <w:tab/>
        <w:t xml:space="preserve">              А.И. Тимофеев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/>
      </w:pPr>
      <w:r>
        <w:rPr/>
        <w:t>Секретарь комиссии</w:t>
        <w:tab/>
        <w:tab/>
        <w:tab/>
        <w:tab/>
        <w:tab/>
        <w:tab/>
        <w:tab/>
        <w:t xml:space="preserve">    А.М. Кучё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>
          <w:trHeight w:val="1380" w:hRule="atLeast"/>
        </w:trPr>
        <w:tc>
          <w:tcPr>
            <w:tcW w:w="10188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к постановлению Избирательной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комиссии Иркутской области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от 15 апреля 2010 года № 27/3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по подготовке и проведению единого д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лосования на территории Иркутской области 10 октя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1"/>
        <w:gridCol w:w="7510"/>
        <w:gridCol w:w="230"/>
        <w:gridCol w:w="3600"/>
        <w:gridCol w:w="104"/>
        <w:gridCol w:w="2516"/>
        <w:gridCol w:w="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Контроль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 подготовке и проведении выборов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сайте Избирательной комиссии Иркут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и (далее – Комиссия) сведений о выборах, назначенных в Иркутской области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назначения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выбор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Иркутской области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календарными планами с учетом сроков проведения конкретных избирательных действий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рассмотрением обращений о нарушении избирательных прав граждан, поступивших в ходе подготовки и проведения выборов в Иркут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Тимоф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жалоб на решения и действия (бездействие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бирательных комиссий и их должностны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роки, установленные законодательством (при поступлении жалоб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Тимоф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сводной информации о ходе подготовки выборов в Иркутской области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(по пятницам), до дня голосования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лушивание на заседании Комиссии в соответствии с планом работы на полугодие ряда территориальных избирательных комиссий о работе по обеспечению избирательных прав граждан в ходе подготовки к муниципальным выборам в Иркутской области, назначенным на 10 октября 2010 года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0 октября 2010 года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Оказание правовой, методической, информационной, организационно-технической помощ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бирательным комиссиям в подготовке и проведении выборов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методических рекомендаций по разработке схем одномандатных (многомандатных) избирательных окр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апреля 2010 г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Искалов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календарного п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я 2010 г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еречня решений территориальных избирательных комиссий, принимаемых в период проведения муниципальных вы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мая 2010 г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образцов решений, принимаемых территориальными избирательными комиссиями в период проведения муниципальных вы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руководства Главного управления внутренних дел по Иркутской области, Байкальского банка Сберегательного банка РФ, Управления Министерства юстиции Российской Федерации по Иркутской области о проведения муниципальных выборов и перечне избираемых органов местного самоуправления на территории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регламента обмена информацией при использовании ГАС «Выборы» в режиме подготовки и проведения муниципальных вы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0 г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образцов списков избирателей, протоколов, сводных таб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0 г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макета брошюры «Закон Иркутской области «О муниципальных выборах в Иркут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0 г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Искалов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макета брошюры «Справочник члена участковой избирательной комиссии. Муниципальные выборы в Иркутской области 10 октября 2010 г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вгуста 2010 г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макетов плакатов «Ответственность за нарушения избирательных прав», «Порядок голосования на муниципальных выбор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вгуста 2010 г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еминаров с представителями региональных и местных отделений политических пар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еминара с системными администраторами КСА ГАС «Выбо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М. Кучё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устовых семинаров с членами ТИК, ОИК, У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ТИК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3. Информационное сопровождение подготовки и проведения выбор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сайте Комиссии оперативной информации о ходе подготовки и проведения выборов в Иркутской области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обобщенной аналитической информации о ходе подготовки и проведения выборов в Иркутской области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9 октября 2010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 ходе подготовки к выбор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 октября 201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результатах выбор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лана взаимодействия Избирательной комиссии Иркутской области с иркутскими региональными отделениями общероссийских общественных организаций инвалидов на 2009–2011 годы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сс-релизов для представителей СМИ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Шпик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есс-конференций, брифингов с представителями СМИ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организация работы информационного центра Комиссии в единый день голосования 10 октября 2010 года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/>
              <w:t>–</w:t>
            </w:r>
            <w:r>
              <w:rPr>
                <w:sz w:val="28"/>
                <w:szCs w:val="28"/>
              </w:rPr>
              <w:t>11 октября 2010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Д. Краин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Анализ итогов выбор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 предварительных итогах выб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ркут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ктября 201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на заседании Комиссии информации о работе избирательных комиссий с обращениями, поступившими в ходе подготовки и проведении выборов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общение судебной практики по итогам выб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завершения судебных заседаний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(при наличии судебных споров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Избирательной комиссии Иркутской области</w:t>
        <w:tab/>
        <w:tab/>
        <w:tab/>
        <w:tab/>
        <w:tab/>
        <w:tab/>
        <w:tab/>
        <w:tab/>
        <w:tab/>
        <w:t>А.М. Кучё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25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41">
    <w:name w:val="Текст 14-1"/>
    <w:basedOn w:val="Addressee"/>
    <w:qFormat/>
    <w:pPr>
      <w:spacing w:lineRule="auto" w:line="360" w:before="0" w:after="120"/>
      <w:ind w:left="0" w:firstLine="680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3:33:00Z</dcterms:created>
  <dc:creator>Администратор</dc:creator>
  <dc:description/>
  <dc:language>en-US</dc:language>
  <cp:lastModifiedBy>ТИК</cp:lastModifiedBy>
  <cp:lastPrinted>2010-04-16T12:35:00Z</cp:lastPrinted>
  <dcterms:modified xsi:type="dcterms:W3CDTF">2010-04-16T03:35:00Z</dcterms:modified>
  <cp:revision>4</cp:revision>
  <dc:subject/>
  <dc:title>Проект</dc:title>
</cp:coreProperties>
</file>