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hanging="0"/>
        <w:rPr>
          <w:b w:val="false"/>
          <w:b w:val="false"/>
          <w:sz w:val="28"/>
        </w:rPr>
      </w:pPr>
      <w:r>
        <w:rPr>
          <w:sz w:val="28"/>
        </w:rPr>
        <w:t>ИЗБИРАТЕЛЬНАЯ КОМИССИЯ ИРКУТСКОЙ ОБЛАСТИ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>
          <w:cantSplit w:val="true"/>
        </w:trPr>
        <w:tc>
          <w:tcPr>
            <w:tcW w:w="9468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28 мая 2013 года</w:t>
            </w:r>
          </w:p>
        </w:tc>
        <w:tc>
          <w:tcPr>
            <w:tcW w:w="4398" w:type="dxa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right" w:pos="4182" w:leader="none"/>
              </w:tabs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 xml:space="preserve">10/127  </w:t>
            </w:r>
          </w:p>
        </w:tc>
      </w:tr>
    </w:tbl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Иркутск</w:t>
      </w:r>
    </w:p>
    <w:p>
      <w:pPr>
        <w:pStyle w:val="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Комплексе мероприятий по подготовке и пр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ов в единый день голосования в Иркут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сентября 2013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унктом 2 постановления Центральной избирательной комиссии Российской Федерации от 7 мая 2013 года № 173/1243-6 «О 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», 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частью 1 статьи 10 Закона Иркутской области «Об Избирательной комиссии Иркутской области», Избирательная комиссия Иркутской области</w:t>
      </w:r>
    </w:p>
    <w:p>
      <w:pPr>
        <w:pStyle w:val="TextBody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 мероприятий по подготовке и проведению выборов в единый день голосования в Иркутской области  8 сентября 2013 года (прилагается).</w:t>
      </w:r>
    </w:p>
    <w:p>
      <w:pPr>
        <w:pStyle w:val="3"/>
        <w:ind w:firstLine="720"/>
        <w:rPr>
          <w:spacing w:val="-4"/>
          <w:szCs w:val="28"/>
        </w:rPr>
      </w:pPr>
      <w:r>
        <w:rPr/>
        <w:t xml:space="preserve">2. </w:t>
      </w:r>
      <w:r>
        <w:rPr>
          <w:bCs/>
        </w:rPr>
        <w:t xml:space="preserve">Возложить контроль за выполнением настоящего постановления на </w:t>
      </w:r>
      <w:r>
        <w:rPr>
          <w:spacing w:val="-4"/>
          <w:szCs w:val="28"/>
        </w:rPr>
        <w:t xml:space="preserve">заместителя председателя Избирательной комиссии Иркутской области Э.И. Девицкого. </w:t>
      </w:r>
    </w:p>
    <w:p>
      <w:pPr>
        <w:pStyle w:val="TextBody"/>
        <w:spacing w:lineRule="auto" w:line="360"/>
        <w:ind w:firstLine="720"/>
        <w:rPr/>
      </w:pPr>
      <w:r>
        <w:rPr/>
        <w:t>3. Опубликовать настоящее постановление в журнале «Вестник Избирательной комиссии Иркутской области»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19"/>
        <w:gridCol w:w="2623"/>
      </w:tblGrid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гнатенко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бирательной комисс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ой области</w:t>
            </w:r>
          </w:p>
        </w:tc>
        <w:tc>
          <w:tcPr>
            <w:tcW w:w="34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53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878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постановлением Избирательной</w:t>
      </w:r>
    </w:p>
    <w:p>
      <w:pPr>
        <w:pStyle w:val="Normal"/>
        <w:ind w:left="8789" w:hanging="0"/>
        <w:jc w:val="center"/>
        <w:rPr/>
      </w:pPr>
      <w:r>
        <w:rPr>
          <w:sz w:val="28"/>
          <w:szCs w:val="28"/>
        </w:rPr>
        <w:t>комиссии Иркутской области</w:t>
      </w:r>
    </w:p>
    <w:p>
      <w:pPr>
        <w:pStyle w:val="Normal"/>
        <w:ind w:left="878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мая 2013 года № 10/1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по подготовке и проведению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единый день голосования в Иркут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сентя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кращ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ыборы депутатов ЗС области – выборы депутатов Законодательного Собрания Иркутской области второго созыва </w:t>
      </w:r>
    </w:p>
    <w:p>
      <w:pPr>
        <w:pStyle w:val="Normal"/>
        <w:rPr/>
      </w:pPr>
      <w:r>
        <w:rPr>
          <w:sz w:val="22"/>
          <w:szCs w:val="22"/>
        </w:rPr>
        <w:t xml:space="preserve">Муниципальные выборы – муниципальные выборы в Иркутской области 8  сентября  2013 год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иссия – Избирательная комиссия Иркут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ИК – окружная избирательная комисс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ИК – территориальная избирательная комиссия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7426"/>
        <w:gridCol w:w="3854"/>
        <w:gridCol w:w="300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Контроль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щение на сайте Комиссии информации о назначении, подготовке и ходе проведения выборов депутатов ЗС области 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за своевременным размещением на интернет-сайтах ТИК информации о подготовке и проведении муниципальных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 за ходом подготовки и проведения выборов депутатов ЗС области и муниципальных выборов ОИК и ТИК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календарными планами, с учетом сроков проведения конкретных избирательных действ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Игнатенк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контроля за рассмотрением ОИК и ТИК обращений о нарушении избирательных прав граждан, поступивших в ходе подготовки и проведения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бирательных комиссий и их должностных лиц в период подготовки и проведения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бщение сводной информации  ОИК и ТИК о подготовке и проведении выборо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 (по пятницам), до дня голосовани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на заседании Комиссии вопросов по обеспечению избирательных прав граждан в ходе подготовки выборов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сентября 2013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лушивание на заседаниях Комиссии информации о работе избирательных комиссий с обращениями, поступившими в ходе подготовки и проведения выборов, назначенных на 8 сентября 2013 года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 ноября 2013 год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бирательным комиссиям в подготовке и проведении выборов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имерного календарного плана  мероприятий по подготовке и проведению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201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брошюры «Рабочий блокнот члена участковой избирательной комиссии на выборах депутатов Законодательного Собрания Иркутской области второго созыва 8 сентября 2013 года»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июня 2013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.В. Штурне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чебно-методического пособия «Муниципальные выборы в Иркутской области 8 сентября 2013 года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30 мая 2013 год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П. Жуковский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имерного перечня документов, необходимых для работы ОИК и ТИК в период проведения выборов депутатов ЗС области и муниципальных выборов 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июня 2013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Д. Кадашник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принятием решений о назначении муниципальных выборов и их опубликованием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2013 год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нформации о финансировании муниципальны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юнь –  июль 2013 год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 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ТИК в использовании территориального фрагмента ГАС «Выборы» в период подготовки и проведения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 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 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формирование руководства Главного управления внутренних дел по Иркутской области, Байкальского банка Сберегательного банка РФ, Управления Министерства юстиции Российской Федерации по Иркутской области о проведении выборов депутатов ЗС области и муниципальных выборов и перечне избираемых органов местного самоуправления на территории област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ле назначения выбор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Ю. Гусь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избирательным комиссиям в организации взаимодействия с правоохранительными и налоговыми органами по вопросам проверки сведений, представляемых кандидатами на выборные должност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установленные законодательством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содействия избирательным комиссиям по вопросам обеспечения избирательных прав отдельных категорий избирателей (военнослужащих, избирателей, являющихся инвалидами, и др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избирательных кампа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бор и обобщение информации о выдвижении и регистрации кандидатов по выборам ЗС области и муниципальным выбор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–  июль  2013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Бокань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Г. Расчет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етодической помощи избирательным комиссиям по вопросам контроля за соблюдением порядка проведения предвыборной агитации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Штурне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>Оказание методической помощи ТИК в организации обучения членов избирательных комиссий, организаторов выборов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избирательных кампаний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Штурне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казание методической помощи  избирательным комиссиям в организации информационно-разъяснительной деятельности в ходе подготовки и проведения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муниципальных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минара с председателями ОИК и ТИК по вопросам подготовки и проведения выборов депутатов ЗС области 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й  2013 год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М.В. Штурне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кустовых семинаров с членами территориальных, окружных и участковых избирательных комисси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В. Штурне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7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pacing w:val="-6"/>
              </w:rPr>
            </w:pPr>
            <w:r>
              <w:rPr>
                <w:spacing w:val="-6"/>
              </w:rPr>
              <w:t xml:space="preserve">Оказание содействия ТИК по вопросам оснащения технологическим оборудованием участковых избирательных комиссий и обеспечения их готовности к проведению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М. Кучёнов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сайте Комиссии и в газете «Право выбора» информации о ходе подготовки и проведения выборов депутатов ЗС области и муниципальны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сь период  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биров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совместно с ОИК и ТИК плана мероприятий информационно-разъяснительной деятельности Комиссии в период подготовки и проведения выборов в Иркутской области в единый день голосования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Грибач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Сабиров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Подготовка обобщенной информационно-аналитической справки о подготовке и проведении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7 сентября 201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о ходе подготовки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 13  сентября 2013 г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результатах выборов)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.В. Штурнева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ализация совместно с ТИК плана взаимодействия Избирательной комиссии Иркутской области с иркутскими региональными отделениями общероссийских общественных организаций инвалидов на 2013 год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Э.И. Девиц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 Пенюшкина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А. Сабир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есс-конференций, брифингов с представителями СМИ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ых кампаний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Игнат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.И. Девицкий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комплексов обработки избирательных бюллетеней к применению при голосовании на выборах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ым постановлениям Комиссии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 Шав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Люта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Обучение членов участковых избирательных комиссий – операторов комплексов обработки избирательных бюллетеней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А. Земскова 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5. Анализ итогов избирательных кампаний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выборов 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сентября 2013 года 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Земс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А. Лютая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и издание сборника «Выборы депутатов Законодательного Собрания Иркутской области второго созыва. Электоральная статистика»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ноября 2013 год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И. Девиц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И. Шавен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Комисс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41">
    <w:name w:val="Текст 14-1"/>
    <w:basedOn w:val="Addressee"/>
    <w:qFormat/>
    <w:pPr>
      <w:spacing w:lineRule="auto" w:line="360" w:before="0" w:after="120"/>
      <w:ind w:left="0" w:firstLine="680"/>
      <w:jc w:val="both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Times New Roman" w:cs="Times New Roman"/>
      <w:szCs w:val="2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2:18:00Z</dcterms:created>
  <dc:creator>PavelE</dc:creator>
  <dc:description/>
  <cp:keywords/>
  <dc:language>en-US</dc:language>
  <cp:lastModifiedBy>Ирина Шевченко</cp:lastModifiedBy>
  <cp:lastPrinted>2013-05-30T11:16:00Z</cp:lastPrinted>
  <dcterms:modified xsi:type="dcterms:W3CDTF">2013-05-30T02:22:00Z</dcterms:modified>
  <cp:revision>3</cp:revision>
  <dc:subject/>
  <dc:title>Проект</dc:title>
</cp:coreProperties>
</file>