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  <w:lang w:val="en-US"/>
        </w:rPr>
      </w:pPr>
      <w:r>
        <w:rPr>
          <w:b/>
          <w:sz w:val="24"/>
          <w:szCs w:val="27"/>
          <w:lang w:val="en-US"/>
        </w:rPr>
      </w:r>
    </w:p>
    <w:p>
      <w:pPr>
        <w:pStyle w:val="Normal"/>
        <w:jc w:val="center"/>
        <w:rPr>
          <w:b/>
          <w:b/>
          <w:sz w:val="24"/>
          <w:szCs w:val="27"/>
          <w:lang w:val="en-US"/>
        </w:rPr>
      </w:pPr>
      <w:r>
        <w:rPr>
          <w:b/>
          <w:sz w:val="24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7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ab/>
        <w:tab/>
      </w:r>
      <w:r>
        <w:rPr>
          <w:b/>
          <w:bCs/>
          <w:sz w:val="27"/>
          <w:szCs w:val="27"/>
          <w:u w:val="single"/>
        </w:rPr>
        <w:t>Иркутской области</w:t>
      </w:r>
      <w:r>
        <w:rPr>
          <w:sz w:val="27"/>
          <w:szCs w:val="27"/>
          <w:u w:val="single"/>
        </w:rPr>
        <w:tab/>
        <w:tab/>
      </w:r>
    </w:p>
    <w:p>
      <w:pPr>
        <w:pStyle w:val="Style7"/>
        <w:widowControl/>
        <w:spacing w:before="0" w:after="0"/>
        <w:rPr/>
      </w:pPr>
      <w:r>
        <w:rPr>
          <w:sz w:val="18"/>
          <w:szCs w:val="21"/>
        </w:rPr>
        <w:t xml:space="preserve">             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ab/>
              <w:t>1 июля 2010 года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"/>
        <w:gridCol w:w="5946"/>
        <w:gridCol w:w="2835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ркутск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36 4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Ленин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8"/>
                <w:szCs w:val="16"/>
              </w:rPr>
              <w:t>110 7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Октябрь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02 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Правобережны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78 4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Свердлов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45 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рат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2 6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городск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5 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а Саян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3 2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Свир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2 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Тул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6 0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Усолье-Сибир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Усть-Или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2 0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город Черемх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0 9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гарск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5 5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Балаг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 4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одайбо 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 4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ра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6 5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Жигало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7 6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лар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2 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0 5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кут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0 9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Иркутской области      «Казачинско-Ле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4 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танг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 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чуг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5 0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ире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7 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Куйтунский райо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6 2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Мамско-Чу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 0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илим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7 3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уд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6 3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хо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6 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Слюдя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4 9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айше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58 2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улу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1 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оль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37 2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Усть-Илим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6 7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Кутское муниципальное образ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0 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ое муниципальное образование                    «Усть-Удинский район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1 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емхов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4 0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8 3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хов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47 6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napToGrid w:val="false"/>
              <w:ind w:left="113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Алар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9 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аяндае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8 5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оха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6 1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уку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1 6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Ос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13 4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Эхирит-Булага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/>
                <w:sz w:val="28"/>
                <w:szCs w:val="16"/>
              </w:rPr>
            </w:pPr>
            <w:r>
              <w:rPr>
                <w:sz w:val="28"/>
                <w:szCs w:val="16"/>
              </w:rPr>
              <w:t>22 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/>
              <w:t xml:space="preserve">Всего по Иркут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 883 7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11" w:firstLine="211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rFonts w:ascii="Times New Roman" w:hAnsi="Times New Roman" w:cs="Times New Roman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/>
  </w:style>
  <w:style w:type="paragraph" w:styleId="Style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44:00Z</dcterms:created>
  <dc:creator>ГАС ВЫБОРЫ</dc:creator>
  <dc:description/>
  <dc:language>en-US</dc:language>
  <cp:lastModifiedBy>ТИК</cp:lastModifiedBy>
  <cp:lastPrinted>2010-01-22T09:30:00Z</cp:lastPrinted>
  <dcterms:modified xsi:type="dcterms:W3CDTF">2010-07-22T04:44:00Z</dcterms:modified>
  <cp:revision>2</cp:revision>
  <dc:subject/>
  <dc:title>                                             </dc:title>
</cp:coreProperties>
</file>