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8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ab/>
        <w:tab/>
      </w:r>
      <w:r>
        <w:rPr>
          <w:b/>
          <w:bCs/>
          <w:sz w:val="27"/>
          <w:szCs w:val="27"/>
          <w:u w:val="single"/>
        </w:rPr>
        <w:t>Иркутской области</w:t>
      </w:r>
      <w:r>
        <w:rPr>
          <w:sz w:val="27"/>
          <w:szCs w:val="27"/>
          <w:u w:val="single"/>
        </w:rPr>
        <w:tab/>
        <w:tab/>
      </w:r>
    </w:p>
    <w:p>
      <w:pPr>
        <w:pStyle w:val="Style8"/>
        <w:widowControl/>
        <w:spacing w:before="0" w:after="0"/>
        <w:rPr/>
      </w:pPr>
      <w:r>
        <w:rPr>
          <w:sz w:val="18"/>
          <w:szCs w:val="21"/>
        </w:rPr>
        <w:t xml:space="preserve">             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ab/>
              <w:t>1 января 2011 год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46"/>
        <w:gridCol w:w="8"/>
        <w:gridCol w:w="2827"/>
        <w:gridCol w:w="8"/>
        <w:gridCol w:w="275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исло избирателей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частников референду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ркутск, в том числе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34 43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8"/>
                <w:szCs w:val="16"/>
              </w:rPr>
            </w:pPr>
            <w:r>
              <w:rPr>
                <w:rFonts w:eastAsia="Arial Unicode MS"/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Ленински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10 54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Октябрьски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00 09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Правобережны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8 69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Иркутск, Свердловский административный окр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45 1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е образование города Братс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1 71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ое городск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5 44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ода Саянс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3 33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Свирс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1 98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Тулу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6 0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а Усолье-Сибирск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67 98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Усть-Илимс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1 54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Черемх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1 1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4 58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Балаган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 45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а Бодайбо и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 53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рат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6 75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Жигалов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 72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2 4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0 67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2 29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Иркутской области      «Казачинско-Ле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4 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Катанг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 4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Качуг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5 14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ирен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7 84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Куйтунский район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6 22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Мамско-Чуйск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 0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ижнеилим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6 7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ижнеуд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6 27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6 59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Слюдян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4 84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Тайшет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8 1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Тулу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1 47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7 3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Усть-Илим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6 75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утское муниципальное образ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0 87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муниципальное образование                    «Усть-Удинский район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1 86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3 99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ое районное муниципальное обра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8 45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ий рай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8 24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napToGrid w:val="false"/>
              <w:ind w:lef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Алар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9 35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аяндаев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8 6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оха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6 22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укут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 65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Ос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3 76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Эхирит-Булагатский 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2 33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/>
              <w:t xml:space="preserve">Всего по Иркутской обла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 881 06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right="454" w:hanging="0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71" w:right="737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left="567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5387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ind w:firstLine="552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  <w:tab w:val="left" w:pos="709" w:leader="none"/>
      </w:tabs>
      <w:spacing w:lineRule="auto" w:line="312"/>
      <w:ind w:left="709"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00:00Z</dcterms:created>
  <dc:creator>GAS VIBORY</dc:creator>
  <dc:description/>
  <dc:language>en-US</dc:language>
  <cp:lastModifiedBy>admin</cp:lastModifiedBy>
  <cp:lastPrinted>2011-01-20T14:41:00Z</cp:lastPrinted>
  <dcterms:modified xsi:type="dcterms:W3CDTF">2011-01-25T05:34:00Z</dcterms:modified>
  <cp:revision>6</cp:revision>
  <dc:subject/>
  <dc:title> </dc:title>
</cp:coreProperties>
</file>